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ИНФОРМАЦИЯ ОБ УПРАВЛЯЮЩЕЙ ОРГАНИЗАЦИ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Calibri" w:cs="Calibri"/>
          <w:b/>
          <w:b/>
          <w:color w:val="000000"/>
          <w:sz w:val="28"/>
        </w:rPr>
      </w:pPr>
      <w:r>
        <w:rPr>
          <w:rFonts w:eastAsia="Calibri" w:cs="Calibri" w:ascii="Times New Roman" w:hAnsi="Times New Roman"/>
          <w:b/>
          <w:color w:val="000000"/>
          <w:sz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ОВАРИЩЕСТВО  СОБСТВЕННИКОВ  ЖИЛЬЯ  «НА ЯСЕНСКОЙ»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СЖ «НА ЯСЕНСКОЙ»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00"/>
          <w:sz w:val="44"/>
          <w:lang w:val="ru-RU"/>
        </w:rPr>
      </w:pPr>
      <w:r>
        <w:rPr>
          <w:rFonts w:cs="Times New Roman" w:ascii="Times New Roman" w:hAnsi="Times New Roman"/>
          <w:b/>
          <w:color w:val="000000"/>
          <w:sz w:val="44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/>
        <w:t xml:space="preserve">       </w:t>
      </w:r>
      <w:r>
        <w:rPr/>
        <w:tab/>
      </w:r>
    </w:p>
    <w:tbl>
      <w:tblPr>
        <w:tblW w:w="9637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90"/>
        <w:gridCol w:w="4035"/>
        <w:gridCol w:w="4912"/>
      </w:tblGrid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№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Calibri" w:cs="Calibri"/>
                <w:color w:val="000000"/>
                <w:sz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лное наименование юридическо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Товарищество собственников жилья 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«На Ясенской»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окращенное наименование юридическо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СЖ «На Ясенской»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Юридический адрес юридическо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3681, Россия, Краснодарский край, г. Ейск, ул. Ясенская, № 2/1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актический адрес юридическо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53681, Россия, Краснодарский край, г. Ейск, ул. Ясенская, № 2/1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тактные телефоны юридическо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-928-206-49-73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сновной государственный регистрационный номер (ОГРН)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ОГРН  1082306000435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Н юридическо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ИНН  2306033078 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ПП юридическо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ПП  230601001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анковские реквизиты, на которые МУП «ЕИРЦ» перечисляет денежные средства, собранные в пользу вашего лиц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Р/счет 40703810900220000102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в Банке «Первомайский» (ЗАО) адрес: 350015 г. Краснодар, ул Красная № 139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К/с 30101810000000000715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БИК  04034971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ИНН банка 231005014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ПП банка 231001001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олное наименование оказываемых услуг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Управление, содержание, техническое обслуживание и ремонт общего имущества  многоквартирного жилого дом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раткое наименование оказываемых услуг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Техническое обслуживание общего имущества МКЖД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/о общего имущества МКЖД)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2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ИО председателя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ТСЖ «На Ясенской»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Дворниченко Ирина Вячеславовн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3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тактный телефон председателя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ТСЖ «На Ясенской»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-928-206-49-73</w:t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4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Calibri"/>
                <w:color w:val="000000"/>
                <w:sz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ФИО бухгалтера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ТСЖ «На Ясенской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Calibri"/>
                <w:color w:val="000000"/>
                <w:sz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Сидоренко Наталья Петровна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Контактный телефон бухгалтера ТСЖ «На Ясенской»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Calibri" w:cs="Calibri"/>
                <w:color w:val="000000"/>
                <w:sz w:val="28"/>
              </w:rPr>
            </w:pPr>
            <w:r>
              <w:rPr>
                <w:rFonts w:eastAsia="Calibri" w:cs="Calibri" w:ascii="Times New Roman" w:hAnsi="Times New Roman"/>
                <w:color w:val="000000"/>
                <w:sz w:val="28"/>
              </w:rPr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-905-474-18-51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6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Установленный тариф на оплату за управление, содержание, техническое обслуживание и </w:t>
            </w: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 xml:space="preserve">текущий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ремонт общего имущества  многоквартирного жилого дома в расчете на 1 кв.м площади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15 рублей с 1 кв.м площади квартиры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7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Вид благоустройства МКД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-ти этажный крупнопанельный 107- квартирный жилой дом 1987 года постройки, все виды благоустройства с лифтами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8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лощадь жилых помещений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542,6 кв.м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9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лощадь мест общего пользования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046,6 кв.м.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0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лощадь нежилых помещений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5,0 кв.м</w:t>
            </w:r>
          </w:p>
        </w:tc>
      </w:tr>
      <w:tr>
        <w:trPr>
          <w:trHeight w:val="322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</w:t>
            </w:r>
          </w:p>
        </w:tc>
        <w:tc>
          <w:tcPr>
            <w:tcW w:w="4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лощадь земельного участка</w:t>
            </w:r>
          </w:p>
        </w:tc>
        <w:tc>
          <w:tcPr>
            <w:tcW w:w="49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147+/-16 кв.м</w:t>
            </w:r>
          </w:p>
        </w:tc>
      </w:tr>
    </w:tbl>
    <w:p>
      <w:pPr>
        <w:pStyle w:val="Normal"/>
        <w:spacing w:lineRule="atLeast" w:line="10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Члены правления ТСЖ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(пять человек)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</w:rPr>
        <w:t>Дворниченко Ирина Вячеславовна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– собственник квартиры № 8 </w:t>
      </w:r>
      <w:r>
        <w:rPr>
          <w:rFonts w:cs="Times New Roman" w:ascii="Times New Roman" w:hAnsi="Times New Roman"/>
          <w:sz w:val="28"/>
          <w:szCs w:val="28"/>
        </w:rPr>
        <w:t>дома 2/1 по ул. Ясенская в г.Ейс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редседатель Товарищества)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макова Мария Ивановна– собственник квартиры № 58 дома 2/1 по ул. Ясенская в г.Ейс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апив</w:t>
      </w:r>
      <w:r>
        <w:rPr>
          <w:rFonts w:cs="Times New Roman" w:ascii="Times New Roman" w:hAnsi="Times New Roman"/>
          <w:sz w:val="28"/>
          <w:szCs w:val="28"/>
        </w:rPr>
        <w:t xml:space="preserve">ина Татьяна </w:t>
      </w:r>
      <w:r>
        <w:rPr>
          <w:rFonts w:cs="Times New Roman" w:ascii="Times New Roman" w:hAnsi="Times New Roman"/>
          <w:sz w:val="28"/>
          <w:szCs w:val="28"/>
          <w:lang w:val="ru-RU"/>
        </w:rPr>
        <w:t>Ивановна</w:t>
      </w:r>
      <w:r>
        <w:rPr>
          <w:rFonts w:cs="Times New Roman" w:ascii="Times New Roman" w:hAnsi="Times New Roman"/>
          <w:sz w:val="28"/>
          <w:szCs w:val="28"/>
        </w:rPr>
        <w:t xml:space="preserve"> – собственник квартиры № </w:t>
      </w:r>
      <w:r>
        <w:rPr>
          <w:rFonts w:cs="Times New Roman" w:ascii="Times New Roman" w:hAnsi="Times New Roman"/>
          <w:sz w:val="28"/>
          <w:szCs w:val="28"/>
          <w:lang w:val="ru-RU"/>
        </w:rPr>
        <w:t>107</w:t>
      </w:r>
      <w:r>
        <w:rPr>
          <w:rFonts w:cs="Times New Roman" w:ascii="Times New Roman" w:hAnsi="Times New Roman"/>
          <w:sz w:val="28"/>
          <w:szCs w:val="28"/>
        </w:rPr>
        <w:t xml:space="preserve"> дома 2/1 по ул. Ясенская в г.Ейс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ивальд Елена Георгиевна</w:t>
      </w:r>
      <w:r>
        <w:rPr>
          <w:rFonts w:cs="Times New Roman" w:ascii="Times New Roman" w:hAnsi="Times New Roman"/>
          <w:sz w:val="28"/>
          <w:szCs w:val="28"/>
        </w:rPr>
        <w:t xml:space="preserve">– собственник квартиры № </w:t>
      </w:r>
      <w:r>
        <w:rPr>
          <w:rFonts w:cs="Times New Roman" w:ascii="Times New Roman" w:hAnsi="Times New Roman"/>
          <w:sz w:val="28"/>
          <w:szCs w:val="28"/>
          <w:lang w:val="ru-RU"/>
        </w:rPr>
        <w:t>59</w:t>
      </w:r>
      <w:r>
        <w:rPr>
          <w:rFonts w:cs="Times New Roman" w:ascii="Times New Roman" w:hAnsi="Times New Roman"/>
          <w:sz w:val="28"/>
          <w:szCs w:val="28"/>
        </w:rPr>
        <w:t xml:space="preserve"> дома 2/1 по ул. Ясенская в г.Ейске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чинов Иван Владимирович– собственник квартиры № 60 дома 2/1 по ул. Ясенская в г.Ейск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онентский ящик: н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  </w:t>
      </w:r>
      <w:r>
        <w:rPr>
          <w:rFonts w:cs="Times New Roman" w:ascii="Times New Roman" w:hAnsi="Times New Roman"/>
          <w:sz w:val="28"/>
          <w:szCs w:val="28"/>
          <w:lang w:val="ru-RU"/>
        </w:rPr>
        <w:t>Товарищества:</w:t>
      </w:r>
      <w:r>
        <w:rPr>
          <w:rFonts w:cs="Times New Roman" w:ascii="Times New Roman" w:hAnsi="Times New Roman"/>
          <w:sz w:val="28"/>
          <w:szCs w:val="28"/>
        </w:rPr>
        <w:t xml:space="preserve"> 8-928-20-64-97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йт в сети интернета: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х многоквартирных домов  находящихся в управлении ТСЖ «На Ясенской»- н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храна подъездов –нет.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>ста</w:t>
      </w:r>
      <w:r>
        <w:rPr>
          <w:rFonts w:cs="Times New Roman" w:ascii="Times New Roman" w:hAnsi="Times New Roman"/>
          <w:sz w:val="28"/>
          <w:szCs w:val="28"/>
          <w:lang w:val="ru-RU"/>
        </w:rPr>
        <w:t>нов</w:t>
      </w:r>
      <w:r>
        <w:rPr>
          <w:rFonts w:cs="Times New Roman" w:ascii="Times New Roman" w:hAnsi="Times New Roman"/>
          <w:sz w:val="28"/>
          <w:szCs w:val="28"/>
        </w:rPr>
        <w:t>лены металлические двери с кодовыми замк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домофон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лективные и охраняемые стоянки отсутствую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СЖ к административной ответственности не привлекалось. ТСЖ в саморегулирующей организации не состоит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финансово-хозяйственной деятельност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я применяет упрощенную систему налогообложения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ухгалтерский баланс  составляетс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ТСЖ «На Ясенской» не оказывает услуг, поэтому доходов не имеет.</w:t>
      </w:r>
    </w:p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общего имущества.</w:t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8205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№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ов общего имущества дома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идоры общего пользования, лестничные площадки и марши, фундаменты, стены и перегородки подъездов, стены и перегородки внутри помещений общего пользования, кровля, входные двери в подъезды, окна на лестничных площадках водосточные трубы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ические вводно-распределительные устройства, светильники в подъездах, магистраль с распределительным щитом, придомовое освещение.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ти теплоснабжения, задвижки, вентили, краны на системе теплоснабжения.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ы холодной воды (стояки и участки труб до первого вентиля  в квартирах и подвале), задвижки вентили, станция повышения давления на ХВС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опроводы к канализации (трубопроводы от первого колодца до фундамента здания, стояки и участки труб до первого тройника по квартирам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газоснабжения (магистрали и стояки, участки трубопроводов до первого вентиля в квартирах)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фтовые помещения, лифтовые шахты, лифты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е архитектурные формы, зеленые насаждения</w:t>
            </w:r>
          </w:p>
          <w:p>
            <w:pPr>
              <w:pStyle w:val="Style16"/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говора управления заключены с каждым собственником (нанимателем) жилья, не являющимся членом Товарищества на  содержание общего имущества  на условиях, определенных  общим собранием  согласно тарифа 15 рублей за 1 кв.м </w:t>
      </w:r>
      <w:r>
        <w:rPr>
          <w:rFonts w:cs="Times New Roman" w:ascii="Times New Roman" w:hAnsi="Times New Roman"/>
          <w:sz w:val="28"/>
          <w:szCs w:val="28"/>
          <w:lang w:val="ru-RU"/>
        </w:rPr>
        <w:t>(П</w:t>
      </w:r>
      <w:r>
        <w:rPr>
          <w:rFonts w:cs="Times New Roman" w:ascii="Times New Roman" w:hAnsi="Times New Roman"/>
          <w:sz w:val="28"/>
          <w:szCs w:val="28"/>
        </w:rPr>
        <w:t xml:space="preserve">ротокол №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1 от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20</w:t>
      </w:r>
      <w:r>
        <w:rPr>
          <w:rFonts w:cs="Times New Roman" w:ascii="Times New Roman" w:hAnsi="Times New Roman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ормация  о работе по управлению МКД располагается  на информационных стендах в каждом  из 3-х  подъез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первых этажах</w:t>
      </w:r>
      <w:r>
        <w:rPr>
          <w:rFonts w:cs="Times New Roman" w:ascii="Times New Roman" w:hAnsi="Times New Roman"/>
          <w:sz w:val="28"/>
          <w:szCs w:val="28"/>
        </w:rPr>
        <w:t>. Ежеквартально освещается информация по поступлению обязательных платежей  от собственников и жильцов дома и перечень затрат на работы, проводимые в ТСЖ с нарастающим итогом; а так же помещаются объявления и обращения по вопросам содержания общего имущества согласно нормативным актам и ЖК РФ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ЖИМ  РАБОТ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ТОВАРИЩЕСТВА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РЕЖИМ РАБОТЫ </w:t>
      </w:r>
      <w:r>
        <w:rPr>
          <w:rFonts w:cs="Times New Roman" w:ascii="Times New Roman" w:hAnsi="Times New Roman"/>
          <w:bCs/>
          <w:sz w:val="24"/>
          <w:szCs w:val="24"/>
        </w:rPr>
        <w:t>ТСЖ «НА ЯСЕНСКОЙ» НА 20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3 </w:t>
      </w:r>
      <w:r>
        <w:rPr>
          <w:rFonts w:cs="Times New Roman" w:ascii="Times New Roman" w:hAnsi="Times New Roman"/>
          <w:bCs/>
          <w:sz w:val="24"/>
          <w:szCs w:val="24"/>
        </w:rPr>
        <w:t>год: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Понедельник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- пятница  -  9-00 -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-00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часы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ем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аждан: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понедельник —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-00 —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-00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sz w:val="24"/>
          <w:szCs w:val="24"/>
        </w:rPr>
        <w:t>пятница          —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Cs/>
          <w:sz w:val="24"/>
          <w:szCs w:val="24"/>
        </w:rPr>
        <w:t>-00 — 1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Cs/>
          <w:sz w:val="24"/>
          <w:szCs w:val="24"/>
        </w:rPr>
        <w:t>-00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ходной : суббота, воскресенье                                                   </w:t>
      </w:r>
    </w:p>
    <w:p>
      <w:pPr>
        <w:pStyle w:val="Style1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Д ДОМОФОНА ОФИСА ТСЖ в 3-ем подъезде - 108</w:t>
      </w:r>
    </w:p>
    <w:p>
      <w:pPr>
        <w:pStyle w:val="Normal"/>
        <w:tabs>
          <w:tab w:val="clear" w:pos="1134"/>
          <w:tab w:val="left" w:pos="4965" w:leader="none"/>
        </w:tabs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Услуги по обеспечению поставки в многоквартирный дом коммунальных ресурсов  осуществляются по индивидуальным договорам между собственниками и ресурсоснабжающими организациями.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339"/>
        <w:gridCol w:w="1109"/>
        <w:gridCol w:w="1264"/>
        <w:gridCol w:w="1111"/>
        <w:gridCol w:w="1076"/>
        <w:gridCol w:w="987"/>
        <w:gridCol w:w="1213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 2/1 по ул.Ясенска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абжение газом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1 чел в 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руб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пл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кал /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. Во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куб./ру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ая во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куб./руб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 куб./ру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ывоз  ТБО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 1 чел в меся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/ руб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бже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квт час/руб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урсоснаб-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7,1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8,5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6,5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9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РАБОТ И УСЛУГ ПО СОДЕРЖАНИЮ ОБЩЕГО ИМУЩЕСТ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КД 2/1 п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л. Ясенской в г. Ейск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979"/>
        <w:gridCol w:w="3355"/>
      </w:tblGrid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работ и услуг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иодичность</w:t>
            </w:r>
          </w:p>
        </w:tc>
      </w:tr>
      <w:tr>
        <w:trPr>
          <w:trHeight w:val="347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отр конструктивных элементов зд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раза в год</w:t>
            </w:r>
          </w:p>
        </w:tc>
      </w:tr>
      <w:tr>
        <w:trPr>
          <w:trHeight w:val="24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 внутридомового инженерного оборудова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мере необходимости</w:t>
            </w:r>
          </w:p>
        </w:tc>
      </w:tr>
      <w:tr>
        <w:trPr>
          <w:trHeight w:val="22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ведение технических осмотров и мелкий ремонт: регулировка задвижек и вентилей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Холодное водоснабжение и канализация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- осмотр трубопроводов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истема водоотвода с крыш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мотр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нтиляционные каналы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смотр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оверка наличия тяги вентканалов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месяц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а в месяц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раза в месяц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  <w:t>1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 в год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1  </w:t>
            </w:r>
            <w:r>
              <w:rPr>
                <w:rFonts w:cs="Times New Roman" w:ascii="Times New Roman" w:hAnsi="Times New Roman"/>
                <w:color w:val="000000"/>
              </w:rPr>
              <w:t>раза в год</w:t>
            </w:r>
          </w:p>
        </w:tc>
      </w:tr>
      <w:tr>
        <w:trPr>
          <w:trHeight w:val="439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ое обслуживание электроустановок дома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ановки наружного освещения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мотр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мена ламп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чистк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стройства и щитки;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техобслужи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мена автоматов, проводов до 1 метр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мотр ВРУ без отключ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снятие показаний счетчик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тительные установки: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техобслуживание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замена ламп и патроно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обслуживание проводк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открыта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скрытая в трубах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испытание электроустановок дом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раз в неделю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отребност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раза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 xml:space="preserve">раза в год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потребности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раз в месяц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месяц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раз в 3 месяца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потребност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3 месяц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раза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3 года</w:t>
            </w:r>
          </w:p>
        </w:tc>
      </w:tr>
      <w:tr>
        <w:trPr>
          <w:trHeight w:val="38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арийное обслуживани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оянн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готовка дома к сезонной эксплуатаци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прочистка ливневой канализа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опрессовка системы газоснабжения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тепление и прочистка вентканалов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ремонт и утепление входных дверей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опрессовка системы отоплен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раза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три год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год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борка лестничных клеток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мытье окон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обметание пыли с потолк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влажное обметание лестничных площадок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мытье лестничных площадок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влажная протирк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н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ерей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ила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фоны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кафы для электрощитов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</w:rPr>
              <w:t>раза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раза в год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2 раз в месяц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раза в месяц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раза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 раз в месяц 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8 раз в месяц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 раза в год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раз в месяц</w:t>
            </w:r>
          </w:p>
        </w:tc>
      </w:tr>
      <w:tr>
        <w:trPr>
          <w:trHeight w:val="119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5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борка земельного участка, входящего в состав общего имущества дома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уборка снега, посыпка территории песко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одметание территори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уход за зелеными насаждениями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о необходимост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5 раз в неделю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необходим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/>
      <w:szCs w:val="22"/>
      <w:lang w:val="ru-RU"/>
    </w:rPr>
  </w:style>
  <w:style w:type="paragraph" w:styleId="Style17">
    <w:name w:val="Без интервала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4:19:00Z</dcterms:created>
  <dc:creator/>
  <dc:description/>
  <cp:keywords/>
  <dc:language>en-US</dc:language>
  <cp:lastModifiedBy>инженер</cp:lastModifiedBy>
  <cp:lastPrinted>2012-02-29T20:24:00Z</cp:lastPrinted>
  <dcterms:modified xsi:type="dcterms:W3CDTF">2014-02-23T10:54:00Z</dcterms:modified>
  <cp:revision>53</cp:revision>
  <dc:subject/>
  <dc:title/>
</cp:coreProperties>
</file>